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848776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262423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